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ИЗМЈЕНАМА И ДОПУНАМА ЗАКОНА О ВИСОКОМ ОБРАЗОВАЊ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Закону о високом образовању („Службени гласник Републике Српске“, бр. 73/10, 104/11, 84/12, 108/13, 44/15 и 90/16),  у члану 31. став 6. мијења се и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На рјешење из става 5. овог члана може се уложити приговор Управном одбору Агенције у року од осам дана од дана пријема рјешења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слије става 6. додаје се нови став 7. 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који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7)  Одлука Управног одбора из става 6. овог члана је коначна и против ње се тужбом може покренути управни спор пред надлежним судом у року од 30 дана од дана пријема одлуке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Члан 33. мијења се и глас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Приједлог плана уписа студената првог и другог циклуса студија високошколске установе достављају Министарству најкасније до 31. јануара за наредну академску годину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2) Влада, на приједлог Министарства, доноси одлуку о броју студената који се финансирају из буџета Републике и који суфинансирају своје школовање, за упис у прву годину првог и другог циклуса студија на јавним високошколским установама, најкасније до 30. априла текуће године за наредну академску годину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3) Високошколске установе достављају Министарству податке о укупном броју студената уписаним у прву годину свих циклуса студија најкасније до 30. новембра, о чему Министарство информише Владу.</w:t>
      </w:r>
      <w:r>
        <w:rPr>
          <w:b/>
          <w:lang w:val="sr-BA"/>
        </w:rPr>
        <w:t>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62. у ставу 1. послије тачке д) додају се нове т. ђ), е) и ж) које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гласе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ђ) разматра финансијски план и извјештај о финансијском пословању организационе јединице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е) предлаже Министарству висину школарине за студенте који суфинансирају своје школовање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ж) утврђује висину школарине за студенте који самофинансирају своје школовање, ванредне студенте и студенте стране држављане,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Досадашње т. ђ), е), ж), з), и), ј) и к) постају т. з), и), ј), к), л), љ) и м)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64. у ставу 2. т. з) и и) мијењају се и гласе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на приједлог наставно-научног вијећа додјељује почасно звање професор емеритус, те почасни доктор наука,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редлаже Министарству број студената који се финансирају из буџета Републике и број студената који суфинансирају своје школовање, за упис у прву годину првог и другог циклуса студија,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тачке и) додаје се нова тачка ј), која глас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ј) утврђује број студената који самофинансирају своје школовање, ванредне студенте и студенте стране држављане, за упис у прву годину сва три циклуса студија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садашње т. ј) и к) постају т. к) и л)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71. мијења се и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1) Стручни орган факултета, односно умјетничке академије је наставно-научно вијеће, односно наставно-умјетничко вијеће (у даљем тексту: вијеће)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2) Вијеће чине наставници, сарадници и представници студената у складу са статутом универзитета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3) Наставник или сарадник може бити члан само једног вијећа организационе јединице, под условом да је запослен са пуним радним временом на високошколској установи на којој се бира за члана вијећа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4) Члан вијећа може бити и наставник у научно-наставном звању и сарадник у сарадничком звању на студијским програмима из области здравља и заштите здравља, који је на високошколској установи у радном односу са непуним радним временом, а има закључен уговор о раду са пуним радним временом са здравственом установом која је наставна база универзитета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5) Чланови вијећа из реда студената бирају се непосредно на организационој јединици из реда редовних студената и чине најмање 15% од укупног броја чланова вијећ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6) Вијеће у оквиру своје надлежност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а) доноси статут факултета, односно умјетничке академије, уз прибављено мишљење управног одбор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б) даје мишљење и приједлоге сенату о академским, научним, умјетничким и стручним питањима, у складу са статутом високошколске установе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в) даје приједлоге сенату у вези са промјенама у структури и садржају студијских програма и наставним методам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г) даје приједлог сенату за избор професора емеритуса и почасног доктора наука, 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д) предлаже ректору именовање и разрјешење декана, </w:t>
      </w:r>
    </w:p>
    <w:p>
      <w:pPr>
        <w:pStyle w:val="Normal"/>
        <w:ind w:firstLine="360"/>
        <w:jc w:val="both"/>
        <w:rPr/>
      </w:pPr>
      <w:r>
        <w:rPr>
          <w:lang w:val="sr-BA"/>
        </w:rPr>
        <w:t>ђ) даје приједлог ректору у вези са радним статусом академског особља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е) даје ректору мишљење на приједлог правилника о унутрашњој организацији и систематизацији радних мјеста, у дијелу који се тиче те организационе јединице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ж) бира представника у сенат високошколске установе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з) предлаже програм развоја организационе јединице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и) формира комисију за подношење извјештаја за избор у научно-наставно, односно умјетничко-наставно звање,</w:t>
      </w:r>
      <w:r>
        <w:rPr/>
        <w:t xml:space="preserve"> сардничка звања </w:t>
      </w:r>
      <w:r>
        <w:rPr>
          <w:lang w:val="sr-BA"/>
        </w:rPr>
        <w:t>и утврђује приједлог одлуке о избору кандидат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ј) именује комисије за израду завршног рада на првом, другом и трећем циклусу студија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к) обавља и друге послове у складу са статутом и другим општим актима универзитета и факултета, односно умјетничке академије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72. став 2. мијења се и глас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Декан, односно директор представља организациону јединицу, има права и обавезе у складу са законом и статутима универзитета и организационе јединице, одговоран је за законитост рада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а) организује и руководи радом организационе јединице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б) одлучује о коришћењу средстава до износа утврђеног статутом универзитета и статутом организационе јединице и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в) подноси управном одбору финансијски план и извјештај о финансијском пословању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става 9. додаје се нови став 10. који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10) Декан факултета или умјетничке академије, односно директор научноистраживачког института бира се на период од четири године са могућношћу још једног избора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630"/>
        <w:jc w:val="both"/>
        <w:rPr>
          <w:b/>
          <w:b/>
          <w:lang w:val="sr-BA"/>
        </w:rPr>
      </w:pPr>
      <w:r>
        <w:rPr>
          <w:lang w:val="sr-BA"/>
        </w:rPr>
        <w:t>У члану 113. у тачки г) ријечи: „све циклусе студија“ замјењују се ријечима: „првог и другог циклуса студија</w:t>
      </w:r>
      <w:r>
        <w:rPr>
          <w:b/>
          <w:lang w:val="sr-BA"/>
        </w:rPr>
        <w:t>“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14. т. ж) и з) мијењају се и гласе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предлагање Влади броја студената за упис у прву годину првог и другог циклуса студија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редлагање Влади висине школарине за студенте који се суфинансирају из буџета, на приједлог јавних високошколских установа,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630"/>
        <w:jc w:val="both"/>
        <w:rPr>
          <w:lang w:val="sr-BA"/>
        </w:rPr>
      </w:pPr>
      <w:r>
        <w:rPr>
          <w:lang w:val="sr-BA"/>
        </w:rPr>
        <w:t>Члан 128. мијења се и глас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(1) Поступак признавања спроводи се у складу са одредбама овог закона, ако међународним уговором није предвиђено другачије. 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(2) Високошколске исправе стечене у СФРЈ до 6. априла 1992. године и у Републици Србији не подлијежу поступку признавања у складу са овим законом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3) Јавне исправе из ст. 1. и 2. овог члана производе исто правно дејство као јавне исправе издате у Републици Српској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129. ст. 1. и 2.  мијењају се и гласе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Високошколска установа, односно организациона јединица универзитета вод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а) матичну књигу студенат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б) регистар уз матичну књигу студенат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в) студентски досије,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г) евиденцију о издатим јавним исправама,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д) евиденцију о испитима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ђ) евиденцију о признатим страним високошколским исправама и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е) евиденцију о мобилности студената, академског особља и административног особљ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одаци уписани у евиденцију прикупљају се, обрађују, чувају и користе за потребе обављања дјелатности високошколске установе, односно организационе јединице и за потребе Министарства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слије става 3. додају се нови ст. 4. и 5. који гласе:</w:t>
      </w:r>
    </w:p>
    <w:p>
      <w:pPr>
        <w:pStyle w:val="Normal"/>
        <w:ind w:firstLine="270"/>
        <w:jc w:val="both"/>
        <w:rPr/>
      </w:pPr>
      <w:r>
        <w:rPr>
          <w:lang w:val="sr-BA"/>
        </w:rPr>
        <w:t>„</w:t>
      </w:r>
      <w:r>
        <w:rPr>
          <w:lang w:val="sr-BA"/>
        </w:rPr>
        <w:t>(4) Високошколска установа дужна је да трајно чува документацију из става 1. овог члана.</w:t>
      </w:r>
    </w:p>
    <w:p>
      <w:pPr>
        <w:pStyle w:val="Normal"/>
        <w:ind w:firstLine="270"/>
        <w:jc w:val="both"/>
        <w:rPr/>
      </w:pPr>
      <w:r>
        <w:rPr>
          <w:lang w:val="sr-BA"/>
        </w:rPr>
        <w:t>(5) Пoдaци уписaни у eвидeнциjу висoкoшкoлскe устaнoвe дoстaвљajу сe Mинистaрству зa oбaвљaњe зaкoнoм утврђeних пoслoвa.“</w:t>
      </w:r>
    </w:p>
    <w:p>
      <w:pPr>
        <w:pStyle w:val="Normal"/>
        <w:ind w:firstLine="630"/>
        <w:jc w:val="both"/>
        <w:rPr>
          <w:lang w:val="sr-BA"/>
        </w:rPr>
      </w:pPr>
      <w:r>
        <w:rPr>
          <w:lang w:val="sr-BA"/>
        </w:rPr>
        <w:t>Досадашњи став 4. постаје став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члана 129. додаје се нови члан 129а. који гласи: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„</w:t>
      </w:r>
      <w:r>
        <w:rPr>
          <w:rFonts w:eastAsia="Calibri"/>
          <w:lang w:val="sr-BA"/>
        </w:rPr>
        <w:t>Члан 129а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 xml:space="preserve">(1) Министарство, с циљем прикупљања свеобухватних и стандардизованих података, води  јeдинствeни инфoрмaциoни систeм (у дaљeм тeксту: JИС). </w:t>
      </w:r>
    </w:p>
    <w:p>
      <w:pPr>
        <w:pStyle w:val="NoSpacing"/>
        <w:ind w:firstLine="360"/>
        <w:jc w:val="both"/>
        <w:rPr/>
      </w:pPr>
      <w:r>
        <w:rPr>
          <w:lang w:val="sr-BA"/>
        </w:rPr>
        <w:t xml:space="preserve">(2) Mинистaрствo вoди рeгистaр: 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a) лиценцирних висoкoшкoлских устaнoвa,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б) лиценцираних студиjских прoгрaмa,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в) студeнaтa,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г) зaпoслeних у висoкoшкoлским устaнoвaмa и</w:t>
      </w:r>
    </w:p>
    <w:p>
      <w:pPr>
        <w:pStyle w:val="NoSpacing"/>
        <w:ind w:firstLine="360"/>
        <w:jc w:val="both"/>
        <w:rPr/>
      </w:pPr>
      <w:r>
        <w:rPr>
          <w:lang w:val="sr-BA"/>
        </w:rPr>
        <w:t>д) мобилности студената, академског особља и административног особља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3) Свe висoкoшкoлскe устaнoвe унoсe и aжурирajу пoдaткe из eвидeнциja из члана 129. oвoг зaкoнa у JИС, у oквиру oдгoвaрajућeг рeгистрa, у eлeктрoнскoј форми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4) Министар доноси Правилник о садржају и поступку вођења јeдинствeног инфoрмaциoног систeма.</w:t>
      </w:r>
    </w:p>
    <w:p>
      <w:pPr>
        <w:pStyle w:val="NoSpacing"/>
        <w:ind w:firstLine="360"/>
        <w:jc w:val="both"/>
        <w:rPr/>
      </w:pPr>
      <w:r>
        <w:rPr>
          <w:lang w:val="sr-BA"/>
        </w:rPr>
        <w:t>(5) Зa пoтрeбe вoђeњa рeгистарa и других података од значаја за развој система високог образовања и зaштитe пoдaтaкa o личнoсти, фoрмирa сe jeдинствeни oбрaзoвни брoj (у дaљeм тeксту: JOБ)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6) ЈОБ прaти њeгoвoг нoсиoцa крoз свe циклусе oбрaзoвaњa и прeдстaвљa кључ зa пoвeзивaњe свих пoдaтaкa o студeнту из JИС-a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7) JOБ прeдстaвљa индивидуaлну и нeпoнoвљиву oзнaку кoja сe сaстojи oд 16 кaрaктeрa и кoja сe дoдјeљуje студeнту у aутoмaтизoвaнoм пoступку прeкo JИС-a, нa зaхтјeв висoкoшкoлскe устaнoвe, при првoм упису студeнтa нa висoкoшкoлску устaнoву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130. мијења се и гласи: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 w:eastAsia="en-GB"/>
        </w:rPr>
        <w:t>„</w:t>
      </w:r>
      <w:r>
        <w:rPr>
          <w:rFonts w:eastAsia="Calibri"/>
          <w:lang w:val="sr-BA" w:eastAsia="en-GB"/>
        </w:rPr>
        <w:t>(1) На основу података из евиденције, високошколска установа, односно организациона јединица издаје јавне исправе у складу са законом, подзаконским актом и статутом високошколске установе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2) Јавне исправе у смислу овог закона су: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BA" w:eastAsia="en-GB"/>
        </w:rPr>
        <w:t>а) студентска књижица – индекс,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б) диплома о стеченом звању,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в) додатак дипломи,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BA" w:eastAsia="en-GB"/>
        </w:rPr>
        <w:t>г) увјерење о положеним испитима,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BA" w:eastAsia="en-GB"/>
        </w:rPr>
        <w:t>д) увјерење о стеченом звању и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BA" w:eastAsia="en-GB"/>
        </w:rPr>
        <w:t>ђ) увјерење о завршеном програму цјеложивотног учења.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 w:eastAsia="en-GB"/>
        </w:rPr>
        <w:t>(3) Високошколска установа издаје јавне исправе на једном од службених језика који су у употреби у Републици, на ћирилици или латиници, зависно од захтјева студента.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 w:eastAsia="en-GB"/>
        </w:rPr>
        <w:t>(4) Када се настава остварује на неком од страних језика, јавне исправе се издају на обрасцу који је штампан двојезично на једном од службених језика који су у употреби у Републици, на ћирилици или латиници, зависно од захтјева студента, и на језику и писму на којем се изводи настава.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 w:eastAsia="en-GB"/>
        </w:rPr>
        <w:t>(5) На захтјев студента, високошколска установа је дужна да изда диплому и додатак дипломи и на енглеском језику.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 w:eastAsia="en-GB"/>
        </w:rPr>
        <w:t>(6) На захтјев студента, високошколска установа издаје јавну исправу о савладаном дијелу студијског програма, која садржи податке о нивоу, врсти и садржају студија, као и постигнуте резултате.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 w:eastAsia="en-GB"/>
        </w:rPr>
        <w:t>(7) На основу података из евиденције, високошколска установа издаје дупликат дипломе о стеченом звању послије проглашења оригиналне дипломе неважећом у ‘Службеном гласнику Републике Српске’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8) На новој дипломи уписује се ознака да је ријеч о дупликату дипломе, која је издата послије проглашења оригинала дипломе неважећим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9) Високошколска установа издаје увјерење о стеченом звању до издавања дипломе којим се утврђује да је студент испунио услове за стицање звања из циклуса студија који је завршио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10) Увјерење из става 9. овог члана издаје се у року од седам дана од дана завршетка циклуса студија и важи до издавања дипломе и додатка дипломи.“</w:t>
      </w:r>
    </w:p>
    <w:p>
      <w:pPr>
        <w:pStyle w:val="Normal"/>
        <w:jc w:val="center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135. у ставу 3. послије ријечи: „статутом“ додаје се запета и ријечи: „подзаконским актом високошколске установ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У члану 138. ст. 1. и 2. мијењају се  и гласe:</w:t>
      </w:r>
    </w:p>
    <w:p>
      <w:pPr>
        <w:pStyle w:val="Normal"/>
        <w:ind w:firstLine="360"/>
        <w:jc w:val="both"/>
        <w:rPr>
          <w:rStyle w:val="FontStyle14"/>
          <w:sz w:val="24"/>
          <w:szCs w:val="24"/>
          <w:lang w:val="sr-BA" w:eastAsia="sr-CS"/>
        </w:rPr>
      </w:pPr>
      <w:r>
        <w:rPr>
          <w:rStyle w:val="FontStyle14"/>
          <w:sz w:val="24"/>
          <w:szCs w:val="24"/>
          <w:lang w:val="sr-BA" w:eastAsia="sr-CS"/>
        </w:rPr>
        <w:t>„</w:t>
      </w:r>
      <w:r>
        <w:rPr>
          <w:rStyle w:val="FontStyle14"/>
          <w:sz w:val="24"/>
          <w:szCs w:val="24"/>
          <w:lang w:val="sr-BA" w:eastAsia="sr-CS"/>
        </w:rPr>
        <w:t>Школарина на јавним високошколским установама је износ новчаних средстава којима суфинансирајући студент учествује у суфинансирању укупних трошкова његовог студија на јавној високошколској установи, а самофинансирајући студент учествује у финансирању укупних трошкова његовог студија на јавној високошколској установи.</w:t>
      </w:r>
    </w:p>
    <w:p>
      <w:pPr>
        <w:pStyle w:val="Normal"/>
        <w:ind w:firstLine="360"/>
        <w:jc w:val="both"/>
        <w:rPr>
          <w:rStyle w:val="FontStyle14"/>
          <w:sz w:val="24"/>
          <w:szCs w:val="24"/>
          <w:lang w:val="sr-BA" w:eastAsia="sr-CS"/>
        </w:rPr>
      </w:pPr>
      <w:r>
        <w:rPr>
          <w:rStyle w:val="FontStyle14"/>
          <w:sz w:val="24"/>
          <w:szCs w:val="24"/>
          <w:lang w:val="sr-BA" w:eastAsia="sr-CS"/>
        </w:rPr>
        <w:t>Министарство предлаже Влади висину школарине за студијске програме на првом и другом циклусу студија, на јавним високошколским установама, за студенте чије се школовање суфинансира из буџета.“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4"/>
          <w:szCs w:val="24"/>
          <w:lang w:val="sr-BA" w:eastAsia="sr-CS"/>
        </w:rPr>
        <w:t>Став 3. брише се.</w:t>
      </w:r>
    </w:p>
    <w:p>
      <w:pPr>
        <w:pStyle w:val="Normal"/>
        <w:ind w:firstLine="720"/>
        <w:jc w:val="both"/>
        <w:rPr>
          <w:rStyle w:val="FontStyle14"/>
          <w:color w:val="000000"/>
          <w:sz w:val="24"/>
          <w:szCs w:val="24"/>
          <w:lang w:val="sr-BA"/>
        </w:rPr>
      </w:pPr>
      <w:r>
        <w:rPr>
          <w:rStyle w:val="FontStyle14"/>
          <w:sz w:val="24"/>
          <w:szCs w:val="24"/>
          <w:lang w:val="sr-BA" w:eastAsia="sr-CS"/>
        </w:rPr>
        <w:t>Досадашњи ст. 4, 5, 6. и 7. постају ст. 3, 4, 5. и 6.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4"/>
          <w:sz w:val="24"/>
          <w:szCs w:val="24"/>
          <w:lang w:val="sr-BA" w:eastAsia="sr-CS"/>
        </w:rPr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39. послије става 3. додају се нови ст. 4. и 5, који гласе: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Нoвчaнa срeдствa из влaститих прихoдa, рaспoдиjeљeнa у складу са актом високошколске установе из стaвa 2. oвoг члaнa, на располагању су oргaнизaциoним jeдиницaма, у пунoм изнoсу.</w:t>
      </w:r>
    </w:p>
    <w:p>
      <w:pPr>
        <w:pStyle w:val="NoSpacing"/>
        <w:ind w:firstLine="360"/>
        <w:jc w:val="both"/>
        <w:rPr/>
      </w:pPr>
      <w:r>
        <w:rPr>
          <w:lang w:val="sr-BA"/>
        </w:rPr>
        <w:t>(5) Изузетно, средства из става 4. овог члана која су на располагању организационој јединици могу да користе високошколске установе у чијем саставу се налази организациона јединица, само уз претходну писмену сагласност декана или директора организационе јединице.“</w:t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43. у ставу 1. у тачки з) ријеч: „све“ брише се, а послије ријечи: „програме“ додају се ријечи: „првог и другог циклуса студија“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тачки љ) послије заграде брише се ријеч: „и“ и додаје запета, а п</w:t>
      </w:r>
      <w:r>
        <w:rPr>
          <w:lang w:val="sr-BA"/>
        </w:rPr>
        <w:t>ослије тачке љ) додају се нове т. м) и н) и гласе:</w:t>
      </w:r>
    </w:p>
    <w:p>
      <w:pPr>
        <w:pStyle w:val="Normal"/>
        <w:ind w:firstLine="360"/>
        <w:jc w:val="both"/>
        <w:rPr>
          <w:rFonts w:eastAsia="Calibri"/>
          <w:lang w:val="sr-BA"/>
        </w:rPr>
      </w:pPr>
      <w:r>
        <w:rPr>
          <w:lang w:val="sr-BA"/>
        </w:rPr>
        <w:t>„</w:t>
      </w:r>
      <w:r>
        <w:rPr>
          <w:lang w:val="sr-BA"/>
        </w:rPr>
        <w:t>м)</w:t>
      </w:r>
      <w:r>
        <w:rPr>
          <w:rFonts w:eastAsia="Calibri"/>
          <w:lang w:val="sr-BA"/>
        </w:rPr>
        <w:t xml:space="preserve"> не води или ако води неуредно евиденције прописане чланом 129. став 1. овог закона,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BA"/>
        </w:rPr>
        <w:t>н) не уносе и ажурирају или ако неуредно уносе и ажурирају податке из евиденција у ЈИС (члан 129а. став 1),“.</w:t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Досадашња тачка м) постаје тачка њ)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144. у ставу 1. послије тачке е) додаје се нова тачка ж), која глас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ж) ако користи новчана средства супротно одредбама члана 139. ст. 4. и 5. овог закона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Досадашње т. ж) и з) постају т. з) и и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630"/>
        <w:jc w:val="both"/>
        <w:rPr/>
      </w:pPr>
      <w:r>
        <w:rPr>
          <w:lang w:val="sr-BA"/>
        </w:rPr>
        <w:t>Послије члана 144 додаје се нови члан 144а. који глас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144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>Новчаном казном од 1.000 КМ до 3.000 КМ казниће се декан, односно директор организационе јединице за незаконито пословање (члан 72. став 2)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9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47. став 4. брише с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Досадашњи ст. 5, 6, 7. и 8. постају ст. 4, 5, 6. и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center"/>
        <w:rPr/>
      </w:pPr>
      <w:r>
        <w:rPr>
          <w:lang w:val="sr-BA"/>
        </w:rPr>
        <w:t>Члан 20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rFonts w:eastAsia="SimSun;宋体"/>
          <w:lang w:val="sr-BA" w:eastAsia="en-US"/>
        </w:rPr>
      </w:pPr>
      <w:r>
        <w:rPr>
          <w:lang w:val="sr-BA"/>
        </w:rPr>
        <w:t>У члану 152. ријечи: „</w:t>
      </w:r>
      <w:r>
        <w:rPr>
          <w:lang w:val="sr-BA" w:eastAsia="en-US"/>
        </w:rPr>
        <w:t>2016/2017. и 2017/18.“ замјењују се ријечима:</w:t>
      </w:r>
      <w:r>
        <w:rPr>
          <w:rFonts w:eastAsia="SimSun;宋体"/>
          <w:lang w:val="sr-BA" w:eastAsia="en-US"/>
        </w:rPr>
        <w:t xml:space="preserve"> „2018/2019, 2019/2020. и 2020/2021.“.</w:t>
      </w:r>
    </w:p>
    <w:p>
      <w:pPr>
        <w:pStyle w:val="Normal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/>
      </w:pPr>
      <w:r>
        <w:rPr>
          <w:rFonts w:eastAsia="SimSun;宋体"/>
          <w:lang w:val="sr-BA" w:eastAsia="en-US"/>
        </w:rPr>
        <w:t>Члан 21.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SimSun;宋体"/>
          <w:lang w:val="sr-BA" w:eastAsia="en-US"/>
        </w:rPr>
        <w:t>Послије члана 156. додају се нови чл. 156а. и 156б. који гласе: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„</w:t>
      </w:r>
      <w:r>
        <w:rPr>
          <w:rFonts w:eastAsia="SimSun;宋体"/>
          <w:lang w:val="sr-BA" w:eastAsia="en-US"/>
        </w:rPr>
        <w:t>Члан 156а.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360"/>
        <w:jc w:val="both"/>
        <w:rPr>
          <w:spacing w:val="-4"/>
          <w:lang w:val="sr-BA"/>
        </w:rPr>
      </w:pPr>
      <w:r>
        <w:rPr>
          <w:rFonts w:eastAsia="SimSun;宋体"/>
          <w:spacing w:val="-4"/>
          <w:lang w:val="sr-BA" w:eastAsia="en-US"/>
        </w:rPr>
        <w:t xml:space="preserve">Министар ће у року од шест мјесеци од дана ступања на снагу овог закона донијети </w:t>
      </w:r>
      <w:r>
        <w:rPr>
          <w:spacing w:val="-4"/>
          <w:lang w:val="sr-BA"/>
        </w:rPr>
        <w:t xml:space="preserve">Правилник </w:t>
      </w:r>
      <w:r>
        <w:rPr>
          <w:rFonts w:eastAsia="SimSun;宋体"/>
          <w:spacing w:val="-4"/>
          <w:lang w:val="sr-BA" w:eastAsia="en-US"/>
        </w:rPr>
        <w:t xml:space="preserve">о </w:t>
      </w:r>
      <w:r>
        <w:rPr>
          <w:spacing w:val="-4"/>
          <w:lang w:val="sr-BA"/>
        </w:rPr>
        <w:t>садржају и поступку вођења јeдинствeног инфoрмaциoног систeма (члан 129а. став 4).</w:t>
      </w:r>
    </w:p>
    <w:p>
      <w:pPr>
        <w:pStyle w:val="Normal"/>
        <w:jc w:val="both"/>
        <w:rPr>
          <w:spacing w:val="-4"/>
          <w:lang w:val="sr-BA"/>
        </w:rPr>
      </w:pPr>
      <w:r>
        <w:rPr>
          <w:spacing w:val="-4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6б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1) До доношења правилника из члана 129а. овог закона, високошколска установа ће прикупљати податке о студентима у складу са прописима који су важили до ступања на снагу овог закона.</w:t>
      </w:r>
    </w:p>
    <w:p>
      <w:pPr>
        <w:pStyle w:val="NoSpacing"/>
        <w:ind w:firstLine="360"/>
        <w:jc w:val="both"/>
        <w:rPr/>
      </w:pPr>
      <w:r>
        <w:rPr>
          <w:lang w:val="sr-BA"/>
        </w:rPr>
        <w:t>(2) Високошколска установа ће студенту, у року од мјесец дана од дана почетка првог семестра, додијелити ЈОБ, односно привремени ЈОБ, у аутоматизованом поступку преко ЈИС-а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3) Студентима уписаним на студије до ступања на снагу овог закона високошколска установа ће додијелити ЈОБ, односно привремени ЈОБ, у аутоматизованом поступку преко ЈИС-а, у року од годину дана од дана ступања на снагу овог закона.“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Члан 22.</w:t>
      </w:r>
    </w:p>
    <w:p>
      <w:pPr>
        <w:pStyle w:val="Normal"/>
        <w:ind w:left="3600" w:firstLine="720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SimSun;宋体"/>
          <w:lang w:val="sr-BA" w:eastAsia="en-US"/>
        </w:rPr>
        <w:t>У члану 158. послије ријечи: „академије“ ријечи: „и Високу школу унутрашњих послова“ бришу се.</w:t>
      </w:r>
    </w:p>
    <w:p>
      <w:pPr>
        <w:pStyle w:val="Normal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/>
      </w:pPr>
      <w:r>
        <w:rPr>
          <w:rFonts w:eastAsia="SimSun;宋体"/>
          <w:lang w:val="sr-BA" w:eastAsia="en-US"/>
        </w:rPr>
        <w:t>Члан 23.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720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Члан 158б. брише се.</w:t>
      </w:r>
    </w:p>
    <w:p>
      <w:pPr>
        <w:pStyle w:val="Normal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C0C0E"/>
          <w:lang w:val="sr-BA"/>
        </w:rPr>
        <w:t>Члан 24.</w:t>
      </w:r>
    </w:p>
    <w:p>
      <w:pPr>
        <w:pStyle w:val="Normal"/>
        <w:autoSpaceDE w:val="false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0C0C0E"/>
          <w:lang w:val="sr-BA"/>
        </w:rPr>
      </w:pPr>
      <w:r>
        <w:rPr>
          <w:color w:val="0C0C0E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ind w:firstLine="72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rPr>
          <w:lang w:val="ru-RU" w:eastAsia="sr-BA"/>
        </w:rPr>
      </w:pPr>
      <w:r>
        <w:rPr>
          <w:lang w:val="ru-RU"/>
        </w:rPr>
        <w:t>Број: 02/1-021-</w:t>
      </w:r>
      <w:r>
        <w:rPr>
          <w:lang w:val="sr-BA"/>
        </w:rPr>
        <w:t>302</w:t>
      </w:r>
      <w:r>
        <w:rPr>
          <w:lang w:val="ru-RU"/>
        </w:rPr>
        <w:t>/1</w:t>
      </w:r>
      <w:r>
        <w:rPr/>
        <w:t>8</w:t>
      </w:r>
      <w:r>
        <w:rPr>
          <w:lang w:val="ru-RU"/>
        </w:rPr>
        <w:tab/>
        <w:tab/>
      </w:r>
      <w:r>
        <w:rPr/>
        <w:t xml:space="preserve">       </w:t>
      </w:r>
      <w:r>
        <w:rPr>
          <w:lang w:val="sr-Latn-CS"/>
        </w:rPr>
        <w:t xml:space="preserve">                 </w:t>
        <w:tab/>
        <w:tab/>
      </w:r>
      <w:r>
        <w:rPr>
          <w:lang w:val="sr-BA"/>
        </w:rPr>
        <w:t xml:space="preserve">     </w:t>
      </w:r>
      <w:r>
        <w:rPr>
          <w:lang w:val="ru-RU"/>
        </w:rPr>
        <w:t>ПРЕДСЈЕДНИК</w:t>
      </w:r>
    </w:p>
    <w:p>
      <w:pPr>
        <w:pStyle w:val="Normal"/>
        <w:rPr/>
      </w:pPr>
      <w:r>
        <w:rPr>
          <w:lang w:val="ru-RU"/>
        </w:rPr>
        <w:t xml:space="preserve">Датум: </w:t>
      </w:r>
      <w:r>
        <w:rPr/>
        <w:t>29. март 2018</w:t>
      </w:r>
      <w:r>
        <w:rPr>
          <w:lang w:val="ru-RU"/>
        </w:rPr>
        <w:t>. године</w:t>
        <w:tab/>
        <w:tab/>
        <w:t xml:space="preserve">      </w:t>
        <w:tab/>
        <w:t xml:space="preserve">                    НАРОДНЕ СКУПШТ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</w:rPr>
        <w:t>Недељко Чубриловић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Fonts w:eastAsia="SimSun;宋体"/>
          <w:b/>
          <w:b/>
          <w:lang w:val="sr-BA" w:eastAsia="en-US"/>
        </w:rPr>
      </w:pPr>
      <w:r>
        <w:rPr>
          <w:rFonts w:eastAsia="SimSun;宋体"/>
          <w:b/>
          <w:lang w:val="sr-BA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eastAsia="SimSun;宋体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jc w:val="center"/>
    </w:pPr>
    <w:rPr>
      <w:rFonts w:eastAsia="SimSun;宋体"/>
      <w:lang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Став"/>
    <w:basedOn w:val="Normal"/>
    <w:qFormat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3:00Z</dcterms:created>
  <dc:creator>b.vojvodic</dc:creator>
  <dc:description/>
  <cp:keywords/>
  <dc:language>en-US</dc:language>
  <cp:lastModifiedBy>DraganR</cp:lastModifiedBy>
  <cp:lastPrinted>2018-03-08T10:42:00Z</cp:lastPrinted>
  <dcterms:modified xsi:type="dcterms:W3CDTF">2018-04-25T13:03:00Z</dcterms:modified>
  <cp:revision>2</cp:revision>
  <dc:subject/>
  <dc:title/>
</cp:coreProperties>
</file>